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435" w:leader="none"/>
        </w:tabs>
        <w:outlineLvl w:val="0"/>
        <w:rPr/>
      </w:pPr>
      <w:r>
        <w:rPr>
          <w:lang w:val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 пятого созыва 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ервой сессии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.09.2025                  </w:t>
        <w:tab/>
        <w:tab/>
        <w:t xml:space="preserve">       р.п. Колывань   </w:t>
        <w:tab/>
        <w:tab/>
        <w:tab/>
        <w:tab/>
        <w:tab/>
        <w:t>№ 8</w:t>
        <w:tab/>
        <w:tab/>
        <w:t xml:space="preserve">                            </w:t>
        <w:tab/>
        <w:tab/>
      </w:r>
    </w:p>
    <w:p>
      <w:pPr>
        <w:pStyle w:val="Normal"/>
        <w:tabs>
          <w:tab w:val="clear" w:pos="708"/>
          <w:tab w:val="left" w:pos="9355" w:leader="none"/>
          <w:tab w:val="left" w:pos="978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депутатов Колыванского района Новосибирской области пятого созы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FontStyle57"/>
          <w:rFonts w:cs="Times New Roman"/>
          <w:sz w:val="28"/>
          <w:szCs w:val="28"/>
        </w:rPr>
        <w:t xml:space="preserve">соответствии со статьями 15, 25  </w:t>
      </w:r>
      <w:r>
        <w:rPr>
          <w:sz w:val="28"/>
          <w:szCs w:val="28"/>
        </w:rPr>
        <w:t>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rStyle w:val="FontStyle57"/>
          <w:rFonts w:cs="Times New Roman"/>
          <w:sz w:val="28"/>
          <w:szCs w:val="28"/>
        </w:rPr>
        <w:t xml:space="preserve"> ст. 28  Устава Колыванского муниципального района Новосибирской области, статьями 6,7,8 </w:t>
      </w:r>
      <w:r>
        <w:rPr>
          <w:sz w:val="28"/>
          <w:szCs w:val="28"/>
        </w:rPr>
        <w:t>Регламента Совета депутатов Колыванского района Новосибирской области, рассмотрев протокол счетной комиссии о результатах выборов председателя Совета депутатов Колыванского района Новосибирской области пятого созыва № 2 от 30.05.2025, Совет депутатов Колыванского района Новосибир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токол счетной комиссии № 2 от 30.09.2025 о результатах выборов председателя Совета депутатов Колыванского района Новосибирской области пятого соз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 председателем Совета депутатов Колыванского района Новосибирской области пятого созыва на постоянной основе Савельева Владимира Сергеевича – депутата по одномандатному избирательному округу №13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 xml:space="preserve">    </w:t>
        <w:tab/>
        <w:t xml:space="preserve">       ______________ Е.Г.Артюхов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03:00Z</dcterms:created>
  <dc:creator>kol</dc:creator>
  <dc:description/>
  <cp:keywords/>
  <dc:language>en-US</dc:language>
  <cp:lastModifiedBy>Юстус Неля Александровна</cp:lastModifiedBy>
  <cp:lastPrinted>2010-04-02T11:35:00Z</cp:lastPrinted>
  <dcterms:modified xsi:type="dcterms:W3CDTF">2025-10-03T07:25:00Z</dcterms:modified>
  <cp:revision>6</cp:revision>
  <dc:subject/>
  <dc:title/>
</cp:coreProperties>
</file>